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910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8931" w:hanging="0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еречень органов исполнительной власти Краснодарского кра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их территориальных органов (подразделений) - главных администраторов доходов  бюджет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0 год  и плановый период 2021 и 2022 год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06"/>
        <w:gridCol w:w="3685"/>
        <w:gridCol w:w="48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д главного админист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тора доходов местных бюджетов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Наименование исполнительного 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Россий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Источники доходов бюдже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ной систе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0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1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 действующим в 2019 году ( за исключением доходов направленных на формирование муниципального дорожного фонд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инистерство экономики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1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 действующим в 2019 году ( за исключением доходов направленных на формирование муниципального дорожного фонд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1 16 10123 01 0001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 действующим в 2019 году ( за исключением доходов направленных на формирование муниципального дорожного фонда)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6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33 1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инистерство здравоохранения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1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 действующим в 2019 году ( за исключением доходов направленных на формирование муниципального дорожного фонд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highlight w:val="yellow"/>
              </w:rPr>
            </w:pPr>
            <w:r>
              <w:rPr/>
              <w:t>8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highlight w:val="yellow"/>
              </w:rPr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1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 действующим в 2019 году ( за исключением доходов направленных на формирование муниципального дорожного фонда)</w:t>
            </w:r>
          </w:p>
        </w:tc>
      </w:tr>
      <w:tr>
        <w:trPr>
          <w:trHeight w:val="7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 ветеринарии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1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 действующим в 2019 году ( за исключением доходов направленных на формирование муниципального дорожного фонда)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надзору в строительной сфере Краснодарского 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1 16 10123 01 0001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 действующим в 2019 году ( за исключением доходов направленных на формирование муниципального дорожного фонда)</w:t>
            </w:r>
          </w:p>
        </w:tc>
      </w:tr>
      <w:tr>
        <w:trPr>
          <w:trHeight w:val="6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6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обеспечению деятельности мировых судей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1 16 1015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1 16 1016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://internet.garant.ru/" \l "/document/12125267/entry/6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6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1 16 1017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://internet.garant.ru/" \l "/document/12125267/entry/7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7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6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1 16 1018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://internet.garant.ru/" \l "/document/12125267/entry/8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8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1 16 10193 01 0000</w:t>
            </w:r>
            <w:r>
              <w:rPr/>
              <w:t xml:space="preserve">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Административные штрафы, установленные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internet.garant.ru/" \l "/document/12125267/entry/90"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Главой 9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03 01 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://internet.garant.ru/" \l "/document/12125267/entry/1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10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1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://internet.garant.ru/" \l "/document/12125267/entry/11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11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2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://internet.garant.ru/" \l "/document/12125267/entry/12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12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Административные штрафы, установленные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internet.garant.ru/" \l "/document/12125267/entry/130"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Главой 13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://internet.garant.ru/" \l "/document/12125267/entry/14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14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://internet.garant.ru/" \l "/document/12125267/entry/15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15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://internet.garant.ru/" \l "/document/12112604/entry/466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пункте 6 статьи 46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</w:t>
            </w:r>
          </w:p>
        </w:tc>
      </w:tr>
      <w:tr>
        <w:trPr>
          <w:trHeight w:val="6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6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Административные штрафы, установленные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internet.garant.ru/" \l "/document/12125267/entry/160"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Главой 16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://internet.garant.ru/" \l "/document/12125267/entry/17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17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8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Административные штрафы, установленные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internet.garant.ru/" \l "/document/12125267/entry/180"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Главой 18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://internet.garant.ru/" \l "/document/12125267/entry/19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19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://internet.garant.ru/" \l "/document/12125267/entry/20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20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жилищная инспекция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1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 действующим в 2019 году ( за исключением доходов направленных на формирование муниципального дорожного фонда)</w:t>
            </w:r>
          </w:p>
        </w:tc>
      </w:tr>
      <w:tr>
        <w:trPr>
          <w:trHeight w:val="6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природных ресурсов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1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 действующим в 2019 году ( за исключением доходов направленных на формирование муниципального дорожного фонда)</w:t>
            </w:r>
          </w:p>
        </w:tc>
      </w:tr>
    </w:tbl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Ленинградский район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Э.В. Андрю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107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3:00Z</dcterms:created>
  <dc:creator>d31140</dc:creator>
  <dc:description/>
  <cp:keywords/>
  <dc:language>en-US</dc:language>
  <cp:lastModifiedBy>Довбня С.В.</cp:lastModifiedBy>
  <cp:lastPrinted>2019-12-27T11:35:00Z</cp:lastPrinted>
  <dcterms:modified xsi:type="dcterms:W3CDTF">2021-12-01T13:11:00Z</dcterms:modified>
  <cp:revision>15</cp:revision>
  <dc:subject/>
  <dc:title>ПРИЛОЖЕНИЕ № 1</dc:title>
</cp:coreProperties>
</file>